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018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249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195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635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549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6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674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945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875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514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036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49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003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