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628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589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488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30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537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5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992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427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631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51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54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762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643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561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35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32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603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