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555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4343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469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1518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448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902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461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2698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816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792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0938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538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826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191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602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