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654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272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961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718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25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646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203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999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764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842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178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210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703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