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37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07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92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857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2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84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37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36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38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22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51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6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94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6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179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24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86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