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57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5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8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828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60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67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87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442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61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31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90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90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89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19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6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