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78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41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507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92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013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915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500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55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544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464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525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891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929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