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658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743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372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882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692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79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848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450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255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243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564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43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234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53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610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21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692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