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411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926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1560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159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869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234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1063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725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558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305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890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600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738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57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7362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