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877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104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620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018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214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077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195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148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093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921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404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51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545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