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069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91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750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654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903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233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88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540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425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147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927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03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457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007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461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34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924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