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875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785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15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98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641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966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867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282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67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207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137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278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675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122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047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