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3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98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60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43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4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69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07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41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59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93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9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8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45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