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403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365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387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074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651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003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037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589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705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968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943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255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477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56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195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6360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07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