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52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430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188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740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756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201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118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645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21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12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011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152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9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07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42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