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61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668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945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103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678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73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425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832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904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886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810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877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029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