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420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54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38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170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19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763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776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97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705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60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69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195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103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415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7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97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39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