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65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48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226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426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422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69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853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671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75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088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755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595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185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966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14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