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1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617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19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10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610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49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268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990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201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72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041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9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71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