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1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747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866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44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93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249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706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275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769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54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393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56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923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791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604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647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578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