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413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779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3046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457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497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443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3681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7110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0992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133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6625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3535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312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873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98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