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12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97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02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901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810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839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97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4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499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2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7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97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