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64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57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09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83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09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78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29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498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19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72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59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8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55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8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171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60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56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