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8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88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6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338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07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46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905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79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248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43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67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45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63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98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682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