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003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2508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9389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9362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7174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3046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7729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751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9920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3807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440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291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4768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