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339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05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1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15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25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45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60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66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901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92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0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3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58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67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35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39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09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