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7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1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75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09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87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5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21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06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61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0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79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700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3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00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3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