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432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599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535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7342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592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1059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783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5861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180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675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052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999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9836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