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802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667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01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818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812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6711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9066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2306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017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734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312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638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2474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616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576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718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541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