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28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37795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5471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2989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2689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9223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62145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09469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6064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11784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10165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1634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02160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3915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8597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