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41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08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8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10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35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42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48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6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717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6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2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74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