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605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152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06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978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313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42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040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519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248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825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839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086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81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844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286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018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124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