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073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905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46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358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5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754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003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086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440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510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594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693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632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86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832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