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8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262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26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30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11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853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508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40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217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07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229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71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