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5948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092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4478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9653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1631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4311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872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9031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016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943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682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728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392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546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870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0060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0159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