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439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644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168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976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907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10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104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322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76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96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605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941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775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779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704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