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26495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51272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87835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0586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41952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1120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37257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91062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93451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4471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5518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68153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0599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