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4149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74680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3267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1348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4120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72438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72646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5240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6957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2464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821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368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8584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7622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4050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78587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12609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