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55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2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321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3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02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300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54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921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149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61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38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95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65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74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58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