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03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759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886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49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24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06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193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44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797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915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369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25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