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72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0818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961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465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219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879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988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581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228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188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642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754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876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309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721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190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137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