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07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841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347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674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21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181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129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182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331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639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239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669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803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932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98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