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255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74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754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638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556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74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835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501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542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898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62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867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780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