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384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13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843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70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117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735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85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35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41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7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89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77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084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109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45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832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