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439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496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549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229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984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462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138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76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631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116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467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870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936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364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471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