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119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371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377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592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632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602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523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353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14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16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985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00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704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