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399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256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005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873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621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675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711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700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044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939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514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445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189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671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297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135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445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