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731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542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705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806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803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636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305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215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807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759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287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222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232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799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367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