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7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36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19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52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363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51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91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0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96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71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6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7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84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