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248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44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24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75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09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5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4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93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74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33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1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4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575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12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399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27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44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